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1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240" w:before="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</w:rPr>
        <w:t>składane na podstawie art. 117 ust. 4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ĄCE WSKAZANIA DZIAŁAŃ WYKONYWANYCH PRZEZ POSZCZEGÓLNYCH WYKONAWCÓW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pracowanie dokumentacji projektowo-kosztorysowej dla budynków OSP i świetlicy wiejskiej, gm. Juchnowiec Kościelny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 xml:space="preserve">prowadzonego przez Gminę Juchnowiec Kościelny, wskazujemy działania mające być wykonane przez poszczególnych wykonawców tj.: </w:t>
      </w:r>
    </w:p>
    <w:p>
      <w:pPr>
        <w:pStyle w:val="Normal"/>
        <w:spacing w:lineRule="auto" w:line="264" w:before="0" w:after="0"/>
        <w:ind w:left="1077" w:hanging="1077"/>
        <w:jc w:val="both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 xml:space="preserve">*Cześć I: Opracowanie dokumentacji projektowo-kosztorysowej budowy budynku OSP </w:t>
        <w:br/>
        <w:t>w miejscowości Brończany;</w:t>
      </w:r>
    </w:p>
    <w:p>
      <w:pPr>
        <w:pStyle w:val="Normal"/>
        <w:spacing w:lineRule="auto" w:line="264" w:before="0" w:after="0"/>
        <w:ind w:left="1020" w:hanging="1020"/>
        <w:jc w:val="both"/>
        <w:rPr/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 xml:space="preserve">*Część II: Opracowanie dokumentacji projektowo-kosztorysowej dla budynku OSP </w:t>
        <w:br/>
        <w:t>w miejscowości Lewickie;</w:t>
      </w:r>
    </w:p>
    <w:p>
      <w:pPr>
        <w:pStyle w:val="Normal"/>
        <w:shd w:fill="FFFFFF" w:val="clear"/>
        <w:spacing w:lineRule="auto" w:line="264" w:before="0" w:after="0"/>
        <w:ind w:left="1077" w:hanging="1077"/>
        <w:jc w:val="both"/>
        <w:rPr>
          <w:rFonts w:ascii="Tahoma" w:hAnsi="Tahoma" w:eastAsia="Times New Roman" w:cs="Tahoma"/>
          <w:b/>
          <w:b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0"/>
          <w:szCs w:val="20"/>
          <w:lang w:eastAsia="pl-PL"/>
        </w:rPr>
        <w:t>*Część III: Opracowanie dokumentacji projektowo-kosztorysowej remontu budynku świetlicy wiejskiej w miejscowości Janowicze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łnomocnika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ać pełną nazwę/firmę, adres, NIP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 następujące działania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zakres udostępnianych zasobów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nera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odać pełną nazwę/firmę, adres, NIP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 następujące działania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zakres udostępnianych zasobów)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ab/>
        <w:t>(podpis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ahoma" w:hAnsi="Tahoma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ahoma" w:hAnsi="Tahoma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ahoma" w:hAnsi="Tahoma" w:cs="Arial"/>
      <w:sz w:val="24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16:00Z</dcterms:created>
  <dc:creator>PL</dc:creator>
  <dc:description/>
  <cp:keywords/>
  <dc:language>en-US</dc:language>
  <cp:lastModifiedBy>Tomasz Puchalski</cp:lastModifiedBy>
  <cp:lastPrinted>2016-11-02T13:31:00Z</cp:lastPrinted>
  <dcterms:modified xsi:type="dcterms:W3CDTF">2025-07-15T10:37:00Z</dcterms:modified>
  <cp:revision>3</cp:revision>
  <dc:subject/>
  <dc:title/>
</cp:coreProperties>
</file>